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5.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дченко В.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КЕРАМПР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85171, Донецька обл., Краматорський р-н, с. Софiївка, вул. Дружби, 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2465528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456-90-0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office.ceramprom@ukr.n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http://ceramprom.com/%D0%B0%D0%BA%D1%86%D1%96%D0%BE%D0%BD%D0%B5%D1%80%D0%B0%D0%BC/</w:t>
              </w:r>
            </w:hyperlink>
            <w:r>
              <w:rPr>
                <w:rFonts w:cs="Times New Roman" w:ascii="Times New Roman" w:hAnsi="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5.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300"/>
        <w:gridCol w:w="2500"/>
        <w:gridCol w:w="2500"/>
        <w:gridCol w:w="36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 954</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07014162509</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ими зборами акціонерів Товариства, які були проведені дистанційно 29.04.2025, 08.05.2025 прийнято рішення про попереднє надання згоди на вчинення будь-яких значних правочинів, які можуть вчинятися Товариством протягом одного року з дати прийняття цього рішення, граничною сукупною вартістю до 41 000,00 тис.грн., зокрема, але не обмежуючись цим, укладання договорів купівлі-продажу, міни товарів, інших фінансових інструментів, рухомого та нерухомого майна, договорів про надання послуг, залучення додаткових грошових коштів у національній та іноземній валюті, договорів про відступлення права вимоги, договорів про надання поворотної фінансової допомоги, депозитних договорів, договорів про надання фінансових послуг, кредитних договорів та інших господарських правочинів, які пов’язані з діяльністю Товариства і в яких воно виступає будь-якою із сторін (перелік не є виключним).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ранична сукупна вартість правочинів - 41 000,00 тис.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тість активів емітента за даними останньої річної фінансової звітності - 163 954 тис.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іввідношення граничної сукупної вартості правочинів до вартості активів емітента за даними останньої річної фінансової звітності - 25,007014162509%.</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а кількість голосуючих акцій - 314 027 штук, кількість голосуючих акцій, що зареєструвалися для участі у загальних зборах - 279 868 штук, кількість голосуючих акцій, що проголосували "за" прийняття рішення - 279 868  штук, 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 відсутня.</w:t>
            </w:r>
          </w:p>
        </w:tc>
      </w:tr>
    </w:tbl>
    <w:p>
      <w:pPr>
        <w:pStyle w:val="Normal"/>
        <w:widowControl/>
        <w:bidi w:val="0"/>
        <w:spacing w:lineRule="auto" w:line="276" w:before="0" w:after="200"/>
        <w:rPr/>
      </w:pPr>
      <w:r>
        <w:rPr/>
      </w:r>
    </w:p>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ramprom.com/&#1072;&#1082;&#1094;&#1110;&#1086;&#1085;&#1077;&#1088;&#1072;&#108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0:03:00Z</dcterms:created>
  <dc:creator>Користувач Windows</dc:creator>
  <dc:description/>
  <dc:language>en-US</dc:language>
  <cp:lastModifiedBy>Користувач Windows</cp:lastModifiedBy>
  <dcterms:modified xsi:type="dcterms:W3CDTF">2025-05-09T10:03:00Z</dcterms:modified>
  <cp:revision>2</cp:revision>
  <dc:subject/>
  <dc:title/>
</cp:coreProperties>
</file>